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spatialite 4.3.0a</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0x829A: name = "ExposureTime"; break; case 0x829D: name = "FNumber"; break; case 0x83BB: name = "IPTC/NAA"; break; case 0x84E3: name = "IT8RasterPadding"; break; case 0x84E5: name = "IT8ColorTable"; break; case 0x8649: name = "ImageResourceInformation"; break; case 0x8769: name = "Exif IFD Pointer"; break; case 0x8773: name = "ICC_Profile"; break; case 0x8822: name = "ExposureProgram"; break; case 0x8824: name = "SpectralSensitivity"; break; case 0x8825: name = "GPSInfo IFD Pointer"; break; case 0x8827: name = "ISOSpeedRatings"; break; case 0x8828: name = "OECF"; break; case 0x9000: name = "ExifVersion"; break; case 0x9003: name = "DateTimeOriginal"; break; case 0x9004: name = "DateTimeDigitized"; break; case 0x9101: name = "ComponentsConfiguration"; break; case 0x9102: name = "CompressedBitsPerPix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Fur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n"); fprintf (out, the Initial Developer. All Rights Reserved.\n\nContributor(s):\n\n"); fprintf (out, Alternatively, the contents of this file may be used under the terms of\n"); fprintf (out, either the GNU General Public License Version 2 or later (the \"GPL\"), or\n"); fprintf (out, the GNU Lesser General Public License Version 2.1 or later (the \"LGPL\"),\n"); fprintf (out, in which case the provisions of the GPL or the LGPL are applicable instead\n"); fprintf (out, of those above. If you wish to allow use of your version of this file only\n"); fprintf (out, under the terms of either the GPL or the LGPL, and not to allow others to\n"); fprintf (out, use your version of this file under the terms of the MPL, indicate your\n"); fprintf (out, decision by deleting the provisions above and replace them with the notice\n"); fprintf (out, and other pro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0x5090: name = "LuminanceTable"; break; case 0x5091: name = "ChrominanceTable"; break; case 0x5100: name = "FrameDelay"; break; case 0x5101: name = "LoopCount"; break; case 0x5110: name = "PixelUnit"; break; case 0x5111: name = "PixelPerUnitX"; break; case 0x5112: name = "PixelPerUnitY"; break; case 0x5113: name = "PaletteHistogram"; break; case 0x1000: name = "RelatedImageFileFormat"; break; case 0x800D: name = "ImageID"; break; case 0x80E3: name = "Matteing"; break; case 0x80E4: name = "DataType"; break; case 0x80E5: name = "ImageDepth"; break; case 0x80E6: name = "TileDepth"; break; case 0x828D: name = "CFARepeatPatternDim"; break; case 0x828E: name = "CFAPattern"; break; case 0x828F: name = "BatteryLevel"; break; case 0x8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GRASS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by the GRASS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UQxsdkqWkMLLBsuvdyKDSJmWcLZo2pUFW7IOyTeoMqdFrhP60BQo6+b70Fe4Z6lWCL6ifhZ
HApouekdC+Z8w9pc5zwX3weLZN/RwcI0eBQWlsCmZscZO6pcEyRSNqOupFXYwVtcI7KKEy+a
ud9f2vyBmisEt7genDvRp8kfyp2egAEv3U5uTF6liRzWRv4RDl5UyzZjL5k6CHepLj7VWgbE
fXDeJRum7kwJcBZnuA</vt:lpwstr>
  </property>
  <property fmtid="{D5CDD505-2E9C-101B-9397-08002B2CF9AE}" pid="3" name="_2015_ms_pID_7253431">
    <vt:lpwstr>d2I3BiP88sm4isXXzcHZzAu4KLhh6WBDnb67jfuEZ6seamRfKeElAJ
5L2CWCPKXij6BSlq8AG3b1QuVYhxn8TgWqt1V75zDSG6GHFUM5uHS737M33Zb6DwLe+MYWv+
boENloW1T5LqOsr9JxS+h/9E0hAR6E3IjGrz4Pt0F5o6BQQytUjlwvvvAPldBERLqN62Uy1j
1ZlQeY6h5Pa0ThbLivjODqHKerDjZanLyscy</vt:lpwstr>
  </property>
  <property fmtid="{D5CDD505-2E9C-101B-9397-08002B2CF9AE}" pid="4" name="_2015_ms_pID_7253431_00">
    <vt:lpwstr>_2015_ms_pID_7253431</vt:lpwstr>
  </property>
  <property fmtid="{D5CDD505-2E9C-101B-9397-08002B2CF9AE}" pid="5" name="_2015_ms_pID_7253432">
    <vt:lpwstr>3aFl36QIIQzEuLc45OBOJIBrm4GGNRJel3f2
OBLfcqMh6OKtLlV06GHExBxvmRAAwKVDvBU0u5N4nKKICOdfn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